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82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2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10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75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18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74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105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7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051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66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7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8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67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3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54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60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11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