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88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640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61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840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01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904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06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19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28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360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782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077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949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99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857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