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88117214"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43731064"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