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2023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12979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99309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51918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73815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13765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122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07381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40970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49671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58924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79186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38823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2711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56030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03885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96074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4265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59772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16625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6981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76283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90075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76777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40119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80580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353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55634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22397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24704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50788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03568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54712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33928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17758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32087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98549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73230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01485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