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71508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50966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4632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84497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5594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2904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848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18577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76110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63260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0895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1380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15582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978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31514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44352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65274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9062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9406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41422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7544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39159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58813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873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34591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8838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51758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61460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49620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739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66735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1288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923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8809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0273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72256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2118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4813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72343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