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38492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33454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13321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66489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60782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30562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92495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57507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92192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95969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81823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92232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06596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76375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23396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51114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19871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20244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1222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96882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43129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61980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94445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71513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08061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07257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60328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9793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82299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07492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30328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40334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25898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62483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71412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22279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51447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0240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62963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