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4604209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077025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9242630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6294912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4113056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6489734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3410409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4235177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3336072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5140066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1861314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9191214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0649162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718518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4343047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0569222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2082757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894374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8136972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620241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2067306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4055246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7796066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9376750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1875944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0579174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0181881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6682358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7400809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6283174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7854836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3664126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6495448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1469246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3644852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8246346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6965668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9971880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3469638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