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MSG_API  MSG: Legacy handling of CSP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Simple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is a simple API to write algorithms organized with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Processes (CSP) that interact by exchanging mess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convenient simplification of the reality o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can be used to build rather realistic simul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simple to use: most unpleasant technical el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ed away rather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MSG used to be the main API of SimGrid 3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ly in the process of releasing SimGrid 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ntative release date is Summer 2018. So MSG is froz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probably never evolve. If you are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ject, you should consider S4U instea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 for MSG will not be removed from SimGrid before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SG_funct Offered functi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_process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_host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_task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mailbox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ms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task_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trace_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msg_simulation   Main MSG sim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How to setup and control you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workflow is the following (check the \ref msg_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itialize the library with #MSG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Create a platform (usually by parsing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SG_create_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egister the functions that your processes are supposed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SG_function_register (and maybe #MSG_function_register_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Launch your processes from a deployment file with #MSG_launch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the simulation with #MSG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_process_management Process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his section describes the process structure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(#msg_process_t) and the functions for manag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_host_management Host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Host structure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_task_management Task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ask structure of MSG (#msg_task_t) and associated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\ref msg_task_usage to see how to put the task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mailbox_management Mailbox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Functions associated to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task_usage Task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his section describes the func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y a process to execute, communicate or otherwise handle so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synchro Explicit Synchroniz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xplicit synchronization mechanisms: semaphores (#msg_sem_t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some situations, these things are very helpful to synchronize processes without message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VMs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Interface created to mimic IaaS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ith it, you can create virtual machines to put you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o, and interact directly with the VMs to manag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storage_management Storag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Storage structure of MSG (#msg_storage_t) and associated functions, inspired from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file Fil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MSG files (#msg_file_t) and associated functions, inspired from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msg_trace_driven Trace-driven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This section describes the functions allowing to build trace-driven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handy when you want to test an algorithm or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unless it receives some events from outsi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2P protocol reacts to requests from the user, but does no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situations, SimGrid allows to write your protocol in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events to react to in a separate text file.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ndling each of the events that you want to acce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files, register them using #xbt_replay_action_register in your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#MSG_action_trace_run to launch the simula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one trace file containing all your events, or a f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xamples in &lt;b&gt;examples/msg/actions/actions.c&lt;/b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