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58194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76877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42437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245699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