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353383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44507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