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variant of the POLYNOM type, the name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bjects is GRAL (for group algebra). The type of the sel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ermutation instead of a vector as in the case of POLY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a general object of type GRAL is a list of permut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coeffi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lection of parts you have to use the macros for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(up to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routines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_skn_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skn_gral(OP self, OP koeff, OP next, O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 m_skn_po in the file pol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_skn_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_skn_gral(OP self, OP koeff, OP next, O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 b_skn_po in the file pol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lus_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plus_hecke(OP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plus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s the sum over all horizonatl permu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AUX object a. cf. Mueller: Darstellung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a GR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or TABLEAUX of PARTITION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inus_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inus_hecke(OP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inus_tab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inus_tabloid(OP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inus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s the signed sum over all vertical permutat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AUX object a. cf. Mueller: Darstellung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a GR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or TABLEAUX of PARTITION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_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ndom_gral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a random element of the group algebra.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nvolved permutations is given by the INTEGER object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ficents are INTEGER object given by random_integer, so they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-10 and 10. There are maximal te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_gral_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e_gral_polynom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es the element of the group algebra a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NOM b, and the result is a new POLYNOM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kal_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ertikal_sum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s the sum over all permutations of degree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the object b, a element of type GROUP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arnir(OP tab,v,x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. James/Kerber p.301, tab is a TABLEAU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and x a VECTOR objects of INTEGERS containing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coulmns, the result is a GROUPALGEBR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