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9931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301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51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587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